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安徽医科大学研究生学位申请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培养手册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，同等学力人员的成绩单由继续教育学院审核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评阅人组成审核表和答辩委员会成员审核表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统招研究生由研究生学位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，同等学力人员由继续教育学院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学位申请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（清样需包含摘要部分，若无摘要部分，该清样无效）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1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校学位办公室将密封所有材料，请同学们留存所有材料的复印件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截止日期：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日之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报送地址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安徽省合肥市梅山路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8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安徽医科大学研究生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公寓楼十五楼玻璃厅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 xml:space="preserve"> 学位办公室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故乡的云</cp:lastModifiedBy>
  <cp:lastPrinted>2018-11-09T09:24:00Z</cp:lastPrinted>
  <dcterms:modified xsi:type="dcterms:W3CDTF">2019-04-25T08:11:02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