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</w:rPr>
              <w:t>必须贴照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eastAsia="zh-CN"/>
              </w:rPr>
              <w:t>，所修成绩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论文评阅书需全部放进档案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FF"/>
                <w:kern w:val="0"/>
                <w:sz w:val="22"/>
                <w:szCs w:val="22"/>
                <w:lang w:eastAsia="zh-CN"/>
              </w:rPr>
              <w:t>加盖送审单位（部门）公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国基金的项目批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pacing w:before="0" w:after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杂志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论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b/>
                <w:color w:val="FF0000"/>
                <w:kern w:val="0"/>
                <w:sz w:val="24"/>
                <w:szCs w:val="24"/>
              </w:rPr>
              <w:t>需注明影响因子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；国基金依托单位需为安徽医科大学，项目批文加盖校科技处公章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</w:rPr>
              <w:t>须装订有论文独创性声明和授权使用声明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eastAsia="zh-CN"/>
              </w:rPr>
              <w:t>，必须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</w:rPr>
              <w:t>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须使用研究生学院发放的实验记录本，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标明学号，导师和学生本人签字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eastAsia="zh-CN"/>
              </w:rPr>
              <w:t>版权页签字扫描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插入到论文相应地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各项材料均单独放置在档案袋中，所有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培养单位和学生各留存一份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论文评阅书</w:t>
      </w:r>
      <w:r>
        <w:rPr>
          <w:rFonts w:eastAsia="仿宋_GB2312" w:cs="仿宋_GB2312" w:ascii="仿宋_GB2312" w:hAnsi="仿宋_GB2312"/>
          <w:color w:val="000000"/>
          <w:sz w:val="2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答辩委员会组成审核表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kern w:val="2"/>
          <w:sz w:val="22"/>
          <w:szCs w:val="22"/>
          <w:lang w:val="en-US" w:eastAsia="zh-CN" w:bidi="ar-SA"/>
        </w:rPr>
        <w:t>答辩情况表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答辩表决票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发表论文复印件或主持国基金的项目批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2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故乡的云</cp:lastModifiedBy>
  <cp:lastPrinted>2020-04-10T09:28:00Z</cp:lastPrinted>
  <dcterms:modified xsi:type="dcterms:W3CDTF">2023-04-12T02:04:36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5690289348F7BB8541690E1E192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