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安徽医科大学申请学位材料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学位档案</w:t>
      </w:r>
      <w:r>
        <w:rPr>
          <w:rFonts w:ascii="仿宋_GB2312" w:hAnsi="仿宋_GB2312" w:cs="仿宋_GB2312" w:eastAsia="仿宋_GB2312"/>
          <w:sz w:val="28"/>
          <w:szCs w:val="28"/>
        </w:rPr>
        <w:t>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，同等学力人员的成绩单由继续教育学院审核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论文评阅书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论文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送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审单位审核、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申请学位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单位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校学位办公室将密封所有材料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请培养单位和学生务必留存所有材料的复印件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，以备日后考博、工作及研究使用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其中，统招硕士、博士研究生的汇总表交至校学位办公室，同等学力人员的汇总表交至继续教育学院。</w:t>
      </w:r>
    </w:p>
    <w:p>
      <w:pPr>
        <w:pStyle w:val="P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P0"/>
        <w:ind w:firstLine="640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学校已建立学位信息采集系统（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址：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xwsq.ahmu.edu.cn</w:t>
      </w:r>
      <w:r>
        <w:rPr>
          <w:rFonts w:ascii="仿宋_GB2312" w:hAnsi="仿宋_GB2312" w:cs="仿宋_GB2312" w:eastAsia="仿宋_GB2312"/>
          <w:sz w:val="28"/>
          <w:szCs w:val="28"/>
        </w:rPr>
        <w:t>），各单位通知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类型</w:t>
      </w:r>
      <w:r>
        <w:rPr>
          <w:rFonts w:ascii="仿宋_GB2312" w:hAnsi="仿宋_GB2312" w:cs="仿宋_GB2312" w:eastAsia="仿宋_GB2312"/>
          <w:sz w:val="28"/>
          <w:szCs w:val="28"/>
        </w:rPr>
        <w:t>学生按照附件中学位信息采集系统使用说明填写、核对上报信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其中，统招硕士、博士研究生的学位信息采集工作由校学位办公室统筹，同等学力人员的学位信息采集工作由继续教育学院统筹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各分委会必须于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single"/>
          <w:lang w:eastAsia="zh-CN"/>
        </w:rPr>
        <w:t>2020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日之前将统招硕士、博士研究生申请学位材料报送校学位办公室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逾期不予受理。报送地址：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安徽省合肥市梅山路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81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号安徽医科大学研究生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号公寓楼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楼玻璃厅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各分委会须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将同等学力人员申请学位材料报送继续教育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见继续教育学院通知，联系人：徐老师，电话：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0551-6516118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赵梦银</cp:lastModifiedBy>
  <cp:lastPrinted>2018-11-09T09:24:00Z</cp:lastPrinted>
  <dcterms:modified xsi:type="dcterms:W3CDTF">2020-05-05T03:23:05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