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555"/>
        <w:gridCol w:w="5251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申请学术型博士学位材料清单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份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申请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必须贴照片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所修成绩必须与成绩单保持一致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无须装订在培养手册内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胶装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  <w:lang w:eastAsia="zh-CN"/>
              </w:rPr>
              <w:t>（注明影响因子）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必须本人和导师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本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导师签字和本人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份，标明学号，并由导师和本人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版权页签字扫描后插入到论文相应地方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xwsq.ahmu.edu.cn/</w:t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>学术型博士研究生培养材料归档清单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培养手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由研究生学院审核后归档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发表论文复印件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培养手册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  <w:r>
        <w:rPr>
          <w:rFonts w:ascii="仿宋_GB2312" w:hAnsi="仿宋_GB2312" w:cs="仿宋_GB2312" w:eastAsia="仿宋_GB2312"/>
          <w:b/>
          <w:sz w:val="24"/>
          <w:szCs w:val="24"/>
          <w:lang w:eastAsia="zh-CN"/>
        </w:rPr>
        <w:t>（所有材料请自留复印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Administrator</cp:lastModifiedBy>
  <cp:lastPrinted>2015-01-12T13:11:00Z</cp:lastPrinted>
  <dcterms:modified xsi:type="dcterms:W3CDTF">2018-04-13T02:42:33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