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安徽医科大学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答辩委员会成员组成审核表中，统招研究生由研究生学位培养办公室审核盖章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校学位委员会审议通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录用通知上应注明论文待发表的具体时间，要求在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1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见刊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单位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校学位办公室将密封所有材料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P0"/>
        <w:ind w:firstLine="640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学校已建立学位信息采集系统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网址：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xwsq.ahmu.edu.cn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信息采集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各分委会必须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eastAsia="zh-CN"/>
        </w:rPr>
        <w:t>2020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u w:val="single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日之前将统招硕士、博士研究生申请学位材料报送校学位办公室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逾期不予受理。报送地址：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安徽省合肥市梅山路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楼玻璃厅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赵梦银</cp:lastModifiedBy>
  <cp:lastPrinted>2018-11-09T09:24:00Z</cp:lastPrinted>
  <dcterms:modified xsi:type="dcterms:W3CDTF">2020-10-12T09:07:31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