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64"/>
        <w:gridCol w:w="728"/>
        <w:gridCol w:w="5078"/>
      </w:tblGrid>
      <w:tr>
        <w:trPr>
          <w:trHeight w:val="59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申请学术型博士学位材料清单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名        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份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备      注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申请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双面打印，白色铜版纸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单独装订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</w:rPr>
              <w:t>（胶装）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</w:rPr>
              <w:t>必须贴照片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  <w:lang w:eastAsia="zh-CN"/>
              </w:rPr>
              <w:t>，所修成绩必须与成绩单保持一致</w:t>
            </w:r>
          </w:p>
        </w:tc>
      </w:tr>
      <w:tr>
        <w:trPr>
          <w:trHeight w:val="7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需在研究生学院培养办审核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盖章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论文评阅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论文评阅书需全部放进档案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答辩情况表、答辩表决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在研究生学院网站下载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答辩记录、答辩委员会决议和表决票等需签字、投票</w:t>
            </w:r>
          </w:p>
        </w:tc>
      </w:tr>
      <w:tr>
        <w:trPr>
          <w:trHeight w:val="6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SCI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期刊发表论文复印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keepNext w:val="false"/>
              <w:keepLines w:val="false"/>
              <w:widowControl/>
              <w:autoSpaceDE w:val="true"/>
              <w:spacing w:before="0" w:after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杂志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24"/>
                <w:szCs w:val="24"/>
              </w:rPr>
              <w:t>封面、目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论文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24"/>
                <w:szCs w:val="24"/>
              </w:rPr>
              <w:t>正文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，单独放置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（胶装）</w:t>
            </w: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  <w:t>SCI</w:t>
            </w:r>
            <w:r>
              <w:rPr>
                <w:rFonts w:ascii="仿宋_GB2312" w:hAnsi="仿宋_GB2312" w:cs="仿宋_GB2312" w:eastAsia="仿宋_GB2312"/>
                <w:b/>
                <w:color w:val="FF0000"/>
                <w:kern w:val="0"/>
                <w:sz w:val="24"/>
                <w:szCs w:val="24"/>
              </w:rPr>
              <w:t>需注明影响因子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博士学位论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统一格式、双面打印、统一装订封面后须装订有论文独创性声明和授权使用声明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必须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导师和学生本人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北京图书馆学位论文简况表（中、英文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2"/>
                <w:szCs w:val="22"/>
                <w:lang w:eastAsia="zh-CN"/>
              </w:rPr>
              <w:t>单独</w:t>
            </w:r>
            <w:r>
              <w:rPr>
                <w:rFonts w:ascii="仿宋_GB2312" w:hAnsi="仿宋_GB2312" w:cs="Times New Roman" w:eastAsia="仿宋_GB2312"/>
                <w:kern w:val="0"/>
                <w:sz w:val="22"/>
                <w:szCs w:val="22"/>
              </w:rPr>
              <w:t>装订</w:t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原始实验记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须使用研究生学院发放的实验记录本，封面导师和学生本人签字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论文独创性声明和授权使用声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标明学号，导师和学生本人签字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论文全文</w:t>
            </w:r>
            <w:r>
              <w:rPr/>
              <w:t>WORD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文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（学号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姓名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题目</w:t>
            </w:r>
            <w:r>
              <w:rPr/>
              <w:t>.DOC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2"/>
                <w:szCs w:val="22"/>
                <w:lang w:eastAsia="zh-CN"/>
              </w:rPr>
              <w:t>版权页签字扫描后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插入到论文相应地方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传至学位信息上报系统：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http://xwsq.ahmu.edu.cn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材料汇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档案袋（封面、底面贴上</w:t>
      </w:r>
      <w:r>
        <w:rPr>
          <w:rFonts w:ascii="仿宋_GB2312" w:hAnsi="仿宋_GB2312" w:cs="仿宋_GB2312" w:eastAsia="仿宋_GB2312"/>
          <w:b/>
          <w:color w:val="FF0000"/>
          <w:sz w:val="24"/>
          <w:szCs w:val="24"/>
          <w:lang w:eastAsia="zh-CN"/>
        </w:rPr>
        <w:t>打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标签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--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院系、专业、学号、姓名、联系方式）中放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份学位申请书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成绩单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论文评阅书</w:t>
      </w:r>
      <w:r>
        <w:rPr>
          <w:rFonts w:eastAsia="仿宋_GB2312" w:cs="仿宋_GB2312" w:ascii="仿宋_GB2312" w:hAnsi="仿宋_GB2312"/>
          <w:color w:val="000000"/>
          <w:sz w:val="2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答辩委员会组成审核表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color w:val="000000"/>
          <w:kern w:val="2"/>
          <w:sz w:val="22"/>
          <w:szCs w:val="22"/>
          <w:lang w:val="en-US" w:eastAsia="zh-CN" w:bidi="ar-SA"/>
        </w:rPr>
        <w:t>答辩情况表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答辩表决票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发表论文复印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2</w:t>
      </w:r>
      <w:r>
        <w:rPr>
          <w:rFonts w:ascii="仿宋_GB2312" w:hAnsi="仿宋_GB2312" w:cs="仿宋_GB2312" w:eastAsia="仿宋_GB2312"/>
          <w:sz w:val="24"/>
          <w:szCs w:val="24"/>
        </w:rPr>
        <w:t>本博士学位论文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北京图书馆学位论文简况表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套原始实验记录本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份论文独创性声明和授权使用声明。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（上述各项材料均单独放置在档案袋中，所有材料将密封，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</w:rPr>
        <w:t>请培养单位和学生各留存一份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sz w:val="20"/>
      <w:szCs w:val="2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6Z</dcterms:created>
  <dc:creator>Administrator</dc:creator>
  <dc:description/>
  <dc:language>en-US</dc:language>
  <cp:lastModifiedBy>赵梦银</cp:lastModifiedBy>
  <cp:lastPrinted>2020-04-10T09:28:00Z</cp:lastPrinted>
  <dcterms:modified xsi:type="dcterms:W3CDTF">2020-10-14T07:57:06Z</dcterms:modified>
  <cp:revision>1</cp:revision>
  <dc:subject/>
  <dc:title>科学学位博士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