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64"/>
        <w:gridCol w:w="555"/>
        <w:gridCol w:w="5251"/>
      </w:tblGrid>
      <w:tr>
        <w:trPr>
          <w:trHeight w:val="59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val="en-US" w:eastAsia="zh-CN"/>
              </w:rPr>
              <w:t>申请学术型博士学位材料清单</w:t>
            </w:r>
          </w:p>
        </w:tc>
      </w:tr>
      <w:tr>
        <w:trPr>
          <w:trHeight w:val="6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份数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</w:tr>
      <w:tr>
        <w:trPr>
          <w:trHeight w:val="6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博士学位申请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双面打印，白色铜版纸，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单独装订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2"/>
                <w:szCs w:val="22"/>
              </w:rPr>
              <w:t>（胶装）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，必须贴照片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所修成绩必须与成绩单保持一致</w:t>
            </w:r>
          </w:p>
        </w:tc>
      </w:tr>
      <w:tr>
        <w:trPr>
          <w:trHeight w:val="5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绩单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无须装订在培养手册内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绩单需在研究生学院培养办审核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签字、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盖章</w:t>
            </w:r>
          </w:p>
        </w:tc>
      </w:tr>
      <w:tr>
        <w:trPr>
          <w:trHeight w:val="5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SCI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期刊发表论文复印件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2"/>
                <w:szCs w:val="22"/>
              </w:rPr>
              <w:t>胶装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22"/>
                <w:szCs w:val="22"/>
                <w:lang w:eastAsia="zh-CN"/>
              </w:rPr>
              <w:t>（注明影响因子）</w:t>
            </w:r>
          </w:p>
        </w:tc>
      </w:tr>
      <w:tr>
        <w:trPr>
          <w:trHeight w:val="5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博士学位论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统一格式、双面打印、统一装订封面后须装订有论文独创性声明和授权使用声明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必须本人和导师签字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</w:rPr>
              <w:t>北京图书馆学位论文简况表（中、英文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原始实验记录本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导师签字和本人签字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论文独创性声明和授权使用声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份，标明学号，并由导师和本人签字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学位论文全文</w:t>
            </w:r>
            <w:r>
              <w:rPr/>
              <w:t>WORD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文档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（学号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姓名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题目</w:t>
            </w:r>
            <w:r>
              <w:rPr/>
              <w:t>.DOC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版权页签字扫描后插入到论文相应地方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上传至学位信息上报系统：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http://xwsq.ahmu.edu.cn/</w:t>
            </w:r>
          </w:p>
        </w:tc>
      </w:tr>
      <w:tr>
        <w:trPr>
          <w:trHeight w:val="51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val="en-US" w:eastAsia="zh-CN"/>
              </w:rPr>
              <w:t>学术型博士研究生培养材料归档清单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培养手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在研究生学院网站下载，由研究生学院审核后归档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材料汇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档案袋（封面、底面贴上</w:t>
      </w:r>
      <w:r>
        <w:rPr>
          <w:rFonts w:ascii="仿宋_GB2312" w:hAnsi="仿宋_GB2312" w:cs="仿宋_GB2312" w:eastAsia="仿宋_GB2312"/>
          <w:b/>
          <w:color w:val="FF0000"/>
          <w:sz w:val="24"/>
          <w:szCs w:val="24"/>
          <w:lang w:eastAsia="zh-CN"/>
        </w:rPr>
        <w:t>打印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标签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--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院系、专业、学号、姓名、联系方式）中放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5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color w:val="FF0000"/>
          <w:kern w:val="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份学位申请书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成绩单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发表论文复印件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本博士学位论文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北京图书馆学位论文简况表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</w:rPr>
        <w:t>套原始实验记录本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</w:rPr>
        <w:t>份论文独创性声明和授权使用声明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+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培养手册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/>
      </w:pP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  <w:lang w:eastAsia="zh-CN"/>
        </w:rPr>
        <w:t>（上述材料将密封，</w:t>
      </w: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</w:rPr>
        <w:t>请自留复印件</w:t>
      </w: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06:06Z</dcterms:created>
  <dc:creator>Administrator</dc:creator>
  <dc:description/>
  <dc:language>en-US</dc:language>
  <cp:lastModifiedBy>故乡的云</cp:lastModifiedBy>
  <cp:lastPrinted>2015-01-12T13:11:00Z</cp:lastPrinted>
  <dcterms:modified xsi:type="dcterms:W3CDTF">2019-10-12T02:13:27Z</dcterms:modified>
  <cp:revision>1</cp:revision>
  <dc:subject/>
  <dc:title>科学学位博士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