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安徽医科大学新增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度学术型硕士研究生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指导教师名单</w:t>
      </w: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124</w:t>
      </w:r>
      <w:r>
        <w:rPr>
          <w:b/>
          <w:bCs/>
          <w:sz w:val="28"/>
          <w:szCs w:val="28"/>
          <w:lang w:val="en-US" w:eastAsia="zh-CN"/>
        </w:rPr>
        <w:t>人</w:t>
      </w:r>
      <w:r>
        <w:rPr>
          <w:b/>
          <w:bCs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8788" w:type="dxa"/>
        <w:jc w:val="left"/>
        <w:tblInd w:w="-1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1962"/>
        <w:gridCol w:w="775"/>
        <w:gridCol w:w="800"/>
        <w:gridCol w:w="788"/>
        <w:gridCol w:w="762"/>
        <w:gridCol w:w="788"/>
        <w:gridCol w:w="825"/>
      </w:tblGrid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乐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平平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生物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雪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体解剖与组织胚胎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雪飞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刚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免疫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威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学与病理生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延莉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睿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继月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生物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斌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遗传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璐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媛媛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倩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医学工程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志国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宇平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艳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孝朋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俊峰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流行病与卫生统计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林胜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卫生与环境卫生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锐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家祥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少卫生与妇幼保健学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珊珊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晓艳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毒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蓝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检验与检疫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庆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管理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医学与卫生事业管理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江洁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静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婧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院</w:t>
            </w:r>
          </w:p>
        </w:tc>
        <w:tc>
          <w:tcPr>
            <w:tcW w:w="19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临床医学</w:t>
            </w:r>
          </w:p>
        </w:tc>
        <w:tc>
          <w:tcPr>
            <w:tcW w:w="7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雷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咏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药理研究所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旸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育晶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佳杰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物化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大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治成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冉翔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技术哲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师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中国化研究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永超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苏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国翠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临床医学院（第一附属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宗智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玉萍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欢欢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少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临床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浩伟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波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金星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洁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鹏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姚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继千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大同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松涛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兴欣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晓燕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卫平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戴尧</w:t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正伟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文俊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小群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剑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诚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文秀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孝俊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文鹏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志祥</w:t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健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帅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临床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耀东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成阳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笑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宇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临床医学院（第二附属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千山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进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栋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进有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运峰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文丹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文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育新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临床医学院（第四附属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耳鼻咽喉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红武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俊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笑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达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巢湖临床医学院（附属巢湖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神病与精神卫生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玉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放军临床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娟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省儿童医院（省儿童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海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妇幼保健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妇幼保健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医学与卫生事业管理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登攀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事医学研究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射医学研究所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生物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军年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学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生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事科学院军事医学研究院军事认知与脑科学研究所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生物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小霞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学与病理生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妍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东刚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事科学院军事医学研究院微生物流行病研究所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事预防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玉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免疫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德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生物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永强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学院（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晴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顺宗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聪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空军临床学院（解放军空军总医院）  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军临床学院（解放军海军总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达矜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峰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军临床学院（解放军陆军总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如祥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江弘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杰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皮肤病临床学院（上海市皮肤病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赟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飞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普陀临床学院（上海市普陀区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锡临床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涛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临床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维吾尔自治区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莉莉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俊琴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二院临床学院（深圳市第二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卫人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临床学院（上海市第十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忠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卫生与环境卫生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柯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仲淙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皮肤病临床学院（广东省皮肤病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红芳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普陀中心临床学院（上海普陀区中心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学与病理生理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成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可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医结合基础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利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阜阳医院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科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冰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二院临床学院（安徽省第二人民医院）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医学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明明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</dc:creator>
  <dc:description/>
  <dc:language>en-US</dc:language>
  <cp:lastModifiedBy>故乡的云</cp:lastModifiedBy>
  <dcterms:modified xsi:type="dcterms:W3CDTF">2019-03-18T07:5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